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lowChart AB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 una aplicación que nos permite crear, modificar e imprimir Diagramas de gran complejidad, de un modo fácil y rápido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661410</wp:posOffset>
                </wp:positionH>
                <wp:positionV relativeFrom="paragraph">
                  <wp:posOffset>858520</wp:posOffset>
                </wp:positionV>
                <wp:extent cx="640080" cy="402590"/>
                <wp:effectExtent l="184785" t="24765" r="4953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Cajas Flotante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88.3pt;margin-top:67.6pt;width:50.3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Cajas Flotant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009650</wp:posOffset>
                </wp:positionH>
                <wp:positionV relativeFrom="paragraph">
                  <wp:posOffset>1167130</wp:posOffset>
                </wp:positionV>
                <wp:extent cx="1097280" cy="402590"/>
                <wp:effectExtent l="367665" t="241935" r="4953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l área punteada es lo que se denomina grilla (Grid)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5pt;margin-top:91.9pt;width:86.3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l área punteada es lo que se denomina grilla (Grid)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918210</wp:posOffset>
                </wp:positionH>
                <wp:positionV relativeFrom="paragraph">
                  <wp:posOffset>401320</wp:posOffset>
                </wp:positionV>
                <wp:extent cx="1188720" cy="162560"/>
                <wp:effectExtent l="184785" t="116205" r="4953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2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Herramient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3pt;margin-top:31.6pt;width:93.55pt;height:12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Herramient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569970</wp:posOffset>
                </wp:positionH>
                <wp:positionV relativeFrom="paragraph">
                  <wp:posOffset>-113030</wp:posOffset>
                </wp:positionV>
                <wp:extent cx="822960" cy="276860"/>
                <wp:effectExtent l="184785" t="1905" r="49530" b="99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Edición Text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1.1pt;margin-top:-8.9pt;width:64.7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Edición Text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35330</wp:posOffset>
                </wp:positionH>
                <wp:positionV relativeFrom="paragraph">
                  <wp:posOffset>618490</wp:posOffset>
                </wp:positionV>
                <wp:extent cx="365760" cy="219710"/>
                <wp:effectExtent l="367665" t="424815" r="4953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enú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48.7pt;width:2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enú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98370</wp:posOffset>
                </wp:positionH>
                <wp:positionV relativeFrom="paragraph">
                  <wp:posOffset>195580</wp:posOffset>
                </wp:positionV>
                <wp:extent cx="914400" cy="185420"/>
                <wp:effectExtent l="184785" t="1905" r="4953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5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ítulo del Diagram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3.1pt;margin-top:15.4pt;width:71.95pt;height:14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ítulo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78130</wp:posOffset>
                </wp:positionH>
                <wp:positionV relativeFrom="paragraph">
                  <wp:posOffset>984250</wp:posOffset>
                </wp:positionV>
                <wp:extent cx="365760" cy="219710"/>
                <wp:effectExtent l="184785" t="1905" r="4953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gl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77.5pt;width:2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g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564130</wp:posOffset>
                </wp:positionH>
                <wp:positionV relativeFrom="paragraph">
                  <wp:posOffset>1201420</wp:posOffset>
                </wp:positionV>
                <wp:extent cx="914400" cy="185420"/>
                <wp:effectExtent l="1905" t="1905" r="23241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5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alto de Págin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9pt;margin-top:94.6pt;width:71.95pt;height:14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alto de Págin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4575810</wp:posOffset>
                </wp:positionH>
                <wp:positionV relativeFrom="paragraph">
                  <wp:posOffset>287020</wp:posOffset>
                </wp:positionV>
                <wp:extent cx="2470150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32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 la derecha vemos los elementos principales del ambiente del F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3pt;margin-top:22.6pt;width:194.45pt;height:43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s-ES_tradnl"/>
                        </w:rPr>
                        <w:t>A la derecha vemos los elementos principales del ambiente del F.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295650</wp:posOffset>
                </wp:positionH>
                <wp:positionV relativeFrom="paragraph">
                  <wp:posOffset>469900</wp:posOffset>
                </wp:positionV>
                <wp:extent cx="914400" cy="276860"/>
                <wp:effectExtent l="1905" t="93345" r="14097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Visualizador áreas de Págin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9.5pt;margin-top:37pt;width:71.9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Visualizador áreas de Págin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403090" cy="1491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La Barra de herramientas y la Barra de Cajas Flotant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558290</wp:posOffset>
                </wp:positionH>
                <wp:positionV relativeFrom="paragraph">
                  <wp:posOffset>111125</wp:posOffset>
                </wp:positionV>
                <wp:extent cx="1828800" cy="219710"/>
                <wp:effectExtent l="459105" t="1905" r="4953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Visualiza la Barra de Cajas Flotant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7pt;margin-top:8.75pt;width:143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Visualiza la Barra de Cajas Flotant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s-ES_tradnl"/>
                        </w:rPr>
                        <w:t>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5307330</wp:posOffset>
                </wp:positionH>
                <wp:positionV relativeFrom="paragraph">
                  <wp:posOffset>156845</wp:posOffset>
                </wp:positionV>
                <wp:extent cx="1737360" cy="859790"/>
                <wp:effectExtent l="367665" t="1905" r="49530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596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os son los diferentes tipos de cajas que podemos seleccion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 seleccionar hacer clic sobre la deseada y hacer clic sobre el área de trabajo para depositarlo en el Diagram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7.9pt;margin-top:12.35pt;width:136.75pt;height:67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os son los diferentes tipos de cajas que podemos selecciona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 seleccionar hacer clic sobre la deseada y hacer clic sobre el área de trabajo para depositarlo en el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201420" cy="8661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558290</wp:posOffset>
                </wp:positionH>
                <wp:positionV relativeFrom="paragraph">
                  <wp:posOffset>248285</wp:posOffset>
                </wp:positionV>
                <wp:extent cx="1828800" cy="219710"/>
                <wp:effectExtent l="733425" t="150495" r="4953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raza las Líneas entre Caj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7pt;margin-top:19.55pt;width:143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raza las Líneas entre Caj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735330</wp:posOffset>
                </wp:positionH>
                <wp:positionV relativeFrom="paragraph">
                  <wp:posOffset>522605</wp:posOffset>
                </wp:positionV>
                <wp:extent cx="2651760" cy="311150"/>
                <wp:effectExtent l="184785" t="333375" r="9969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 Caja Seleccionada y al hacer clic posiciona en el área de trabajo del mismo tip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41.15pt;width:208.7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 Caja Seleccionada y al hacer clic posiciona en el área de trabajo del mismo tip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735330</wp:posOffset>
                </wp:positionH>
                <wp:positionV relativeFrom="paragraph">
                  <wp:posOffset>888365</wp:posOffset>
                </wp:positionV>
                <wp:extent cx="2651760" cy="219710"/>
                <wp:effectExtent l="367665" t="790575" r="4953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ca un cuadro de Text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69.95pt;width:20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ca un cuadro de Text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369570</wp:posOffset>
                </wp:positionH>
                <wp:positionV relativeFrom="paragraph">
                  <wp:posOffset>1162685</wp:posOffset>
                </wp:positionV>
                <wp:extent cx="3017520" cy="311150"/>
                <wp:effectExtent l="184785" t="973455" r="4953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ca la aplicación en el modo selección para poder marcar objetos y transformarlo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91.55pt;width:237.5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ca la aplicación en el modo selección para poder marcar objetos y transformarl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3752850</wp:posOffset>
                </wp:positionH>
                <wp:positionV relativeFrom="paragraph">
                  <wp:posOffset>8255</wp:posOffset>
                </wp:positionV>
                <wp:extent cx="1225550" cy="87947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440" cy="87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0.65pt;width:96.45pt;height:69.2pt;mso-wrap-style:none;v-text-anchor:middle;mso-position-horizontal-relative:margin" type="_x0000_t202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1200150" cy="2190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scribiendo dentro de una Caja  - Barra de Edición de texto-Cambio de Tamaño de una Caja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2106930</wp:posOffset>
                </wp:positionH>
                <wp:positionV relativeFrom="paragraph">
                  <wp:posOffset>52705</wp:posOffset>
                </wp:positionV>
                <wp:extent cx="4846320" cy="585470"/>
                <wp:effectExtent l="733425" t="1905" r="70485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85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posiciona la Caja y se comienza a escribir. Ud. verá en la Barra de Edición el Texto que está escribien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Par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deberá tener en cuenta que solo se puede borrar hacia la izquierda, para ello use la tecla de Retroceso o bien la de Suprimir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4.15pt;width:381.55pt;height:46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 posiciona la Caja y se comienza a escribir. Ud. verá en la Barra de Edición el Texto que está escribiendo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Par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BORRA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deberá tener en cuenta que solo se puede borrar hacia la izquierda, para ello use la tecla de Retroceso o bien la de Suprimir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106930</wp:posOffset>
                </wp:positionH>
                <wp:positionV relativeFrom="paragraph">
                  <wp:posOffset>692785</wp:posOffset>
                </wp:positionV>
                <wp:extent cx="4846320" cy="402590"/>
                <wp:effectExtent l="641985" t="1905" r="4953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lelamente el texto se va escribiendo dentro de la ca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Note como se nota que este objeto está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LECCIONAD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ya que tiene a su alrrededor los cuadros negros de edición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54.55pt;width:381.5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lelamente el texto se va escribiendo dentro de la caja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Note como se nota que este objeto está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LECCIONADO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ya que tiene a su alrrededor los cuadros negros de edició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2106930</wp:posOffset>
                </wp:positionH>
                <wp:positionV relativeFrom="paragraph">
                  <wp:posOffset>1149985</wp:posOffset>
                </wp:positionV>
                <wp:extent cx="4846320" cy="368300"/>
                <wp:effectExtent l="916305" t="59055" r="49530" b="336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82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 cambiar el tamaño de una caja, debe escoger algunos de los cuadros de edición y con el puntero del mouse en modo SELECCIÓN arrastrar al tamaño deseado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90.55pt;width:381.55pt;height:28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 cambiar el tamaño de una caja, debe escoger algunos de los cuadros de edición y con el puntero del mouse en modo SELECCIÓN arrastrar al tamaño desead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2477770" cy="128778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Uniendo dos Caja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viamente se deben tener trazadas las dos cajas a u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Seleccionar en la Barra de herramientas el trazar Líneas. Opción </w:t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313690" cy="18034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Hacer clic dentro de la caja que va a ser origen y dejando apretado el botón del mouse, arrastrar hasta dentro del área de la caja destin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oltar el botón del Mouse y verá como la flecha se traza automáticament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Lin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84370</wp:posOffset>
                </wp:positionH>
                <wp:positionV relativeFrom="paragraph">
                  <wp:posOffset>383540</wp:posOffset>
                </wp:positionV>
                <wp:extent cx="914400" cy="219710"/>
                <wp:effectExtent l="733425" t="1905" r="49530" b="33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Flech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30.2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Flech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484370</wp:posOffset>
                </wp:positionH>
                <wp:positionV relativeFrom="paragraph">
                  <wp:posOffset>657860</wp:posOffset>
                </wp:positionV>
                <wp:extent cx="2194560" cy="219710"/>
                <wp:effectExtent l="916305" t="1905" r="4953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os nodos que componen un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51.8pt;width:172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os nodos que componen un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4484370</wp:posOffset>
                </wp:positionH>
                <wp:positionV relativeFrom="paragraph">
                  <wp:posOffset>932180</wp:posOffset>
                </wp:positionV>
                <wp:extent cx="1463040" cy="219710"/>
                <wp:effectExtent l="100774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Ubicación manual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73.4pt;width:115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Ubicación manual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4484370</wp:posOffset>
                </wp:positionH>
                <wp:positionV relativeFrom="paragraph">
                  <wp:posOffset>1206500</wp:posOffset>
                </wp:positionV>
                <wp:extent cx="2560320" cy="311150"/>
                <wp:effectExtent l="1099185" t="59055" r="49530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automático con línea quebrada, de flecha hacia el costado y luego abajo o arrib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95pt;width:201.5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automático con línea quebrada, de flecha hacia el costado y luego abajo o arrib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3844290</wp:posOffset>
                </wp:positionH>
                <wp:positionV relativeFrom="paragraph">
                  <wp:posOffset>1572260</wp:posOffset>
                </wp:positionV>
                <wp:extent cx="3200400" cy="311150"/>
                <wp:effectExtent l="550545" t="24193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automático con línea quebrada hacia abajo o arriba y luego al costado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2.7pt;margin-top:123.8pt;width:251.9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automático con línea quebrada hacia abajo o arriba y luego al costad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3810</wp:posOffset>
                </wp:positionH>
                <wp:positionV relativeFrom="paragraph">
                  <wp:posOffset>1149350</wp:posOffset>
                </wp:positionV>
                <wp:extent cx="2286000" cy="219710"/>
                <wp:effectExtent l="1905" t="1905" r="323850" b="179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con línea quebrada de dos pliegue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90.5pt;width:179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con línea quebrada de dos pliegu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3810</wp:posOffset>
                </wp:positionH>
                <wp:positionV relativeFrom="paragraph">
                  <wp:posOffset>1697990</wp:posOffset>
                </wp:positionV>
                <wp:extent cx="1920240" cy="219710"/>
                <wp:effectExtent l="1905" t="93345" r="41529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síse ve la opción de ruteo seleccionad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33.7pt;width:151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síse ve la opción de ruteo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296410" cy="166624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>Opción Styles Arrows(F7)</w:t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27170</wp:posOffset>
                </wp:positionH>
                <wp:positionV relativeFrom="paragraph">
                  <wp:posOffset>37465</wp:posOffset>
                </wp:positionV>
                <wp:extent cx="1920240" cy="219710"/>
                <wp:effectExtent l="367665" t="1905" r="49530" b="2139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el estilo de punta de flech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.1pt;margin-top:2.95pt;width:151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el estilo de punta de flech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741170</wp:posOffset>
                </wp:positionH>
                <wp:positionV relativeFrom="paragraph">
                  <wp:posOffset>94615</wp:posOffset>
                </wp:positionV>
                <wp:extent cx="914400" cy="219710"/>
                <wp:effectExtent l="1905" t="1905" r="232410" b="2139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1pt;margin-top:7.45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484370</wp:posOffset>
                </wp:positionH>
                <wp:positionV relativeFrom="paragraph">
                  <wp:posOffset>37465</wp:posOffset>
                </wp:positionV>
                <wp:extent cx="1097280" cy="219710"/>
                <wp:effectExtent l="276225" t="1905" r="4953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amaño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2.95pt;width:86.3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amaño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484370</wp:posOffset>
                </wp:positionH>
                <wp:positionV relativeFrom="paragraph">
                  <wp:posOffset>311785</wp:posOffset>
                </wp:positionV>
                <wp:extent cx="1828800" cy="494030"/>
                <wp:effectExtent l="36766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lecciona cuál de los extremos de la flecha quiero configur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ource (Orígen); Dest (Destino)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24.55pt;width:143.95pt;height:38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lecciona cuál de los extremos de la flecha quiero configurar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ource (Orígen); Dest (Destino)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741170</wp:posOffset>
                </wp:positionH>
                <wp:positionV relativeFrom="paragraph">
                  <wp:posOffset>1009015</wp:posOffset>
                </wp:positionV>
                <wp:extent cx="914400" cy="219710"/>
                <wp:effectExtent l="1905" t="1905" r="5067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cho de la líne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1pt;margin-top:79.45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ncho de la líne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935730</wp:posOffset>
                </wp:positionH>
                <wp:positionV relativeFrom="paragraph">
                  <wp:posOffset>1157605</wp:posOffset>
                </wp:positionV>
                <wp:extent cx="914400" cy="276860"/>
                <wp:effectExtent l="367665" t="1162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línea flech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9pt;margin-top:91.15pt;width:71.9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línea flech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696720" cy="140017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ribiendo texto sobre un Flech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eleccionar la flecha a la que se le desea agregar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ience a escribi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Shape y sus opcion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-87630</wp:posOffset>
                </wp:positionH>
                <wp:positionV relativeFrom="paragraph">
                  <wp:posOffset>343535</wp:posOffset>
                </wp:positionV>
                <wp:extent cx="2377440" cy="191770"/>
                <wp:effectExtent l="5080" t="5080" r="967105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seleccionan la apariencia de l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27.05pt;width:187.1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 seleccionan la apariencia de l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-87630</wp:posOffset>
                </wp:positionH>
                <wp:positionV relativeFrom="paragraph">
                  <wp:posOffset>709295</wp:posOffset>
                </wp:positionV>
                <wp:extent cx="2377440" cy="283210"/>
                <wp:effectExtent l="5080" t="96520" r="105854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83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r las líneas que conectan con la caja seleccion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55.85pt;width:187.15pt;height:22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r las líneas que conectan con la caja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4210050</wp:posOffset>
                </wp:positionH>
                <wp:positionV relativeFrom="paragraph">
                  <wp:posOffset>617855</wp:posOffset>
                </wp:positionV>
                <wp:extent cx="2011680" cy="191770"/>
                <wp:effectExtent l="4622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emplazar la caja seleccionada por o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1.5pt;margin-top:48.65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emplazar la caja seleccionada por o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4301490</wp:posOffset>
                </wp:positionH>
                <wp:positionV relativeFrom="paragraph">
                  <wp:posOffset>1166495</wp:posOffset>
                </wp:positionV>
                <wp:extent cx="2011680" cy="191770"/>
                <wp:effectExtent l="279400" t="5080" r="52705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conder los números propios de cad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91.85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conder los números propios de cad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210050</wp:posOffset>
                </wp:positionH>
                <wp:positionV relativeFrom="paragraph">
                  <wp:posOffset>892175</wp:posOffset>
                </wp:positionV>
                <wp:extent cx="2103120" cy="191770"/>
                <wp:effectExtent l="96520" t="5080" r="52705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los números propios de cad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1.5pt;margin-top:70.25pt;width:165.5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los números propios de cad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87630</wp:posOffset>
                </wp:positionH>
                <wp:positionV relativeFrom="paragraph">
                  <wp:posOffset>1075055</wp:posOffset>
                </wp:positionV>
                <wp:extent cx="2286000" cy="226060"/>
                <wp:effectExtent l="5080" t="5080" r="105854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numerar las cajas seleccion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84.65pt;width:179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numerar las cajas seleccion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87630</wp:posOffset>
                </wp:positionH>
                <wp:positionV relativeFrom="paragraph">
                  <wp:posOffset>1349375</wp:posOffset>
                </wp:positionV>
                <wp:extent cx="2377440" cy="226060"/>
                <wp:effectExtent l="5080" t="5080" r="9671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r el próximo número de caja a colocar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106.25pt;width:187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r el próximo número de caja a colocar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69570</wp:posOffset>
                </wp:positionH>
                <wp:positionV relativeFrom="paragraph">
                  <wp:posOffset>1715135</wp:posOffset>
                </wp:positionV>
                <wp:extent cx="2103120" cy="226060"/>
                <wp:effectExtent l="5080" t="96520" r="87566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nlazar con otro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135.05pt;width:165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nlazar con otro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192780" cy="218884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>Opción Fills/Borders (F6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295650</wp:posOffset>
                </wp:positionH>
                <wp:positionV relativeFrom="paragraph">
                  <wp:posOffset>39370</wp:posOffset>
                </wp:positionV>
                <wp:extent cx="914400" cy="226060"/>
                <wp:effectExtent l="279400" t="5080" r="52705" b="2108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trón de llenad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9.5pt;margin-top:3.1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trón de llenad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5215890</wp:posOffset>
                </wp:positionH>
                <wp:positionV relativeFrom="paragraph">
                  <wp:posOffset>85090</wp:posOffset>
                </wp:positionV>
                <wp:extent cx="914400" cy="226060"/>
                <wp:effectExtent l="18796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ombra si o n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6.7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ombra si o n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5215890</wp:posOffset>
                </wp:positionH>
                <wp:positionV relativeFrom="paragraph">
                  <wp:posOffset>999490</wp:posOffset>
                </wp:positionV>
                <wp:extent cx="548640" cy="226060"/>
                <wp:effectExtent l="370840" t="5080" r="52705" b="368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78.7pt;width:43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4667250</wp:posOffset>
                </wp:positionH>
                <wp:positionV relativeFrom="paragraph">
                  <wp:posOffset>1548130</wp:posOffset>
                </wp:positionV>
                <wp:extent cx="914400" cy="226060"/>
                <wp:effectExtent l="370840" t="5080" r="52705" b="368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121.9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3387090</wp:posOffset>
                </wp:positionH>
                <wp:positionV relativeFrom="paragraph">
                  <wp:posOffset>2279650</wp:posOffset>
                </wp:positionV>
                <wp:extent cx="914400" cy="226060"/>
                <wp:effectExtent l="462280" t="5080" r="52705" b="368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cho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6.7pt;margin-top:179.5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ncho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643890</wp:posOffset>
                </wp:positionH>
                <wp:positionV relativeFrom="paragraph">
                  <wp:posOffset>1765300</wp:posOffset>
                </wp:positionV>
                <wp:extent cx="914400" cy="226060"/>
                <wp:effectExtent l="5080" t="5080" r="41846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0.7pt;margin-top:139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643890</wp:posOffset>
                </wp:positionH>
                <wp:positionV relativeFrom="paragraph">
                  <wp:posOffset>576580</wp:posOffset>
                </wp:positionV>
                <wp:extent cx="914400" cy="317500"/>
                <wp:effectExtent l="5080" t="5080" r="418465" b="368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l relleno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0.7pt;margin-top:45.4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l relleno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631565" cy="287464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View y sus opcion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850130</wp:posOffset>
                </wp:positionH>
                <wp:positionV relativeFrom="paragraph">
                  <wp:posOffset>-6350</wp:posOffset>
                </wp:positionV>
                <wp:extent cx="2103120" cy="774700"/>
                <wp:effectExtent l="553720" t="5080" r="6032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74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llamar a otros diagramas denrtro del mismo archivo para visualizarl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en la lista de nombres de diagrama cuál quiere visualiz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l programa lo traerá a la ventana como una ventana activ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-0.5pt;width:165.55pt;height:60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llamar a otros diagramas denrtro del mismo archivo para visualizarlos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en la lista de nombres de diagrama cuál quiere visualizar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l programa lo traerá a la ventana como una ventana activ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810</wp:posOffset>
                </wp:positionH>
                <wp:positionV relativeFrom="paragraph">
                  <wp:posOffset>62230</wp:posOffset>
                </wp:positionV>
                <wp:extent cx="2011680" cy="523240"/>
                <wp:effectExtent l="5080" t="5080" r="875665" b="4851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23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s notas adjuntadas con los diagramas  en forma de texto asignando un código determinado para cada elemento genérico que cintegra un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4.9pt;width:158.35pt;height:41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s notas adjuntadas con los diagramas  en forma de texto asignando un código determinado para cada elemento genérico que cintegra un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810</wp:posOffset>
                </wp:positionH>
                <wp:positionV relativeFrom="paragraph">
                  <wp:posOffset>256540</wp:posOffset>
                </wp:positionV>
                <wp:extent cx="2011680" cy="648970"/>
                <wp:effectExtent l="5080" t="5080" r="875665" b="368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abrir una ventana donde se muestra un informe conteniendo el texto contenido en cada forma y todos los detalles de vinculación con otros diagramas en caso que exista dicha vinculació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20.2pt;width:158.35pt;height:51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abrir una ventana donde se muestra un informe conteniendo el texto contenido en cada forma y todos los detalles de vinculación con otros diagramas en caso que exista dicha vinculación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810</wp:posOffset>
                </wp:positionH>
                <wp:positionV relativeFrom="paragraph">
                  <wp:posOffset>988060</wp:posOffset>
                </wp:positionV>
                <wp:extent cx="2011680" cy="191770"/>
                <wp:effectExtent l="5080" t="5080" r="875665" b="368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 el modo normal de visualizació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77.8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 el modo normal de visualización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</wp:posOffset>
                </wp:positionH>
                <wp:positionV relativeFrom="paragraph">
                  <wp:posOffset>1296670</wp:posOffset>
                </wp:positionV>
                <wp:extent cx="2011680" cy="431800"/>
                <wp:effectExtent l="5080" t="222250" r="875665" b="368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un zoom de tres páginas incluyendo la que se está trabajando al instante de ejecutar la ór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02.1pt;width:158.3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un zoom de tres páginas incluyendo la que se está trabajando al instante de ejecutar la órde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810</wp:posOffset>
                </wp:positionH>
                <wp:positionV relativeFrom="paragraph">
                  <wp:posOffset>1811020</wp:posOffset>
                </wp:positionV>
                <wp:extent cx="2011680" cy="317500"/>
                <wp:effectExtent l="5080" t="553720" r="875665" b="368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un zoom permitiendo ver todas la s páginas us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42.6pt;width:158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un zoom permitiendo ver todas la s páginas us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850130</wp:posOffset>
                </wp:positionH>
                <wp:positionV relativeFrom="paragraph">
                  <wp:posOffset>439420</wp:posOffset>
                </wp:positionV>
                <wp:extent cx="2103120" cy="591820"/>
                <wp:effectExtent l="828040" t="5080" r="52705" b="450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91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sale de esta opción pulsando Ctrl+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ver la porción de diagrama que tenemos en pantalla tal cual va salir impres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34.6pt;width:165.55pt;height:46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 sale de esta opción pulsando Ctrl+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ver la porción de diagrama que tenemos en pantalla tal cual va salir impres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850130</wp:posOffset>
                </wp:positionH>
                <wp:positionV relativeFrom="paragraph">
                  <wp:posOffset>1170940</wp:posOffset>
                </wp:positionV>
                <wp:extent cx="2103120" cy="408940"/>
                <wp:effectExtent l="645160" t="5080" r="52705" b="1765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Oculta los datos de hora , fecha, etc. que aparecen en el extrem,o superior izquierdo de la ho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92.2pt;width:165.5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Oculta los datos de hora , fecha, etc. que aparecen en el extrem,o superior izquierdo de la ho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998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9.9pt;height:148.55pt" filled="f" o:ole="">
            <v:imagedata r:id="rId12" o:title=""/>
          </v:shape>
          <o:OLEObject Type="Embed" ProgID="" ShapeID="ole_rId11" DrawAspect="Content" ObjectID="_269011684" r:id="rId1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Text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850130</wp:posOffset>
                </wp:positionH>
                <wp:positionV relativeFrom="paragraph">
                  <wp:posOffset>90170</wp:posOffset>
                </wp:positionV>
                <wp:extent cx="2011680" cy="408940"/>
                <wp:effectExtent l="553720" t="5080" r="52705" b="368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rupos de cuatro letras disponibles para el uso de un diagrama (es la máxima cantidad posible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7.1pt;width:158.3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rupos de cuatro letras disponibles para el uso de un diagrama (es la máxima cantidad posible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941570</wp:posOffset>
                </wp:positionH>
                <wp:positionV relativeFrom="paragraph">
                  <wp:posOffset>638810</wp:posOffset>
                </wp:positionV>
                <wp:extent cx="2011680" cy="226060"/>
                <wp:effectExtent l="828040" t="5080" r="52705" b="3022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fecta al fondo que coloca a las for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1pt;margin-top:50.3pt;width:158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fecta al fondo que coloca a las for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69570</wp:posOffset>
                </wp:positionH>
                <wp:positionV relativeFrom="paragraph">
                  <wp:posOffset>673100</wp:posOffset>
                </wp:positionV>
                <wp:extent cx="1828800" cy="466090"/>
                <wp:effectExtent l="5080" t="5080" r="509905" b="2336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seleccionar la alinezción del texto dentro de las formas seleccion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53pt;width:143.95pt;height:36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seleccionar la alinezción del texto dentro de las formas seleccion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4667250</wp:posOffset>
                </wp:positionH>
                <wp:positionV relativeFrom="paragraph">
                  <wp:posOffset>1370330</wp:posOffset>
                </wp:positionV>
                <wp:extent cx="2377440" cy="317500"/>
                <wp:effectExtent l="1468120" t="5080" r="7175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realizar una búsqueda de texto dentro de un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107.9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realizar una búsqueda de texto dentro de un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69570</wp:posOffset>
                </wp:positionH>
                <wp:positionV relativeFrom="paragraph">
                  <wp:posOffset>1587500</wp:posOffset>
                </wp:positionV>
                <wp:extent cx="1828800" cy="191770"/>
                <wp:effectExtent l="5080" t="5080" r="5099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juste automático del texto a la for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125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juste automático del texto a la for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92930</wp:posOffset>
                </wp:positionH>
                <wp:positionV relativeFrom="paragraph">
                  <wp:posOffset>1736090</wp:posOffset>
                </wp:positionV>
                <wp:extent cx="2743200" cy="557530"/>
                <wp:effectExtent l="828040" t="5080" r="52705" b="368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7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cambiar los cuatro tipo de letras predetermin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l realizar los cambios recuerde siempre hacer clic sobre el botón Replace, para que se efectue el cambio de let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(Ver figura abajo.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9pt;margin-top:136.7pt;width:215.95pt;height:43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cambiar los cuatro tipo de letras predeterminado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l realizar los cambios recuerde siempre hacer clic sobre el botón Replace, para que se efectue el cambio de letra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(Ver figura abajo.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3238" w:dyaOrig="32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1.9pt;height:163.45pt" filled="f" o:ole="">
            <v:imagedata r:id="rId14" o:title=""/>
          </v:shape>
          <o:OLEObject Type="Embed" ProgID="" ShapeID="ole_rId13" DrawAspect="Content" ObjectID="_454481779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5398770</wp:posOffset>
                </wp:positionH>
                <wp:positionV relativeFrom="paragraph">
                  <wp:posOffset>309880</wp:posOffset>
                </wp:positionV>
                <wp:extent cx="914400" cy="317500"/>
                <wp:effectExtent l="4622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de la letra seleccion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5.1pt;margin-top:24.4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de la letra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3021330</wp:posOffset>
                </wp:positionH>
                <wp:positionV relativeFrom="paragraph">
                  <wp:posOffset>264795</wp:posOffset>
                </wp:positionV>
                <wp:extent cx="914400" cy="500380"/>
                <wp:effectExtent l="462280" t="5080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0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uno de los cuatro tipos de letra que desea cambi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9pt;margin-top:20.85pt;width:71.95pt;height:39.3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uno de los cuatro tipos de letra que desea cambi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461010</wp:posOffset>
                </wp:positionH>
                <wp:positionV relativeFrom="paragraph">
                  <wp:posOffset>1213485</wp:posOffset>
                </wp:positionV>
                <wp:extent cx="914400" cy="408940"/>
                <wp:effectExtent l="5080" t="5080" r="418465" b="368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l nuevo tipo de letra que quiere utiliz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5.55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l nuevo tipo de letra que quiere utiliz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3112770</wp:posOffset>
                </wp:positionH>
                <wp:positionV relativeFrom="paragraph">
                  <wp:posOffset>1670685</wp:posOffset>
                </wp:positionV>
                <wp:extent cx="914400" cy="317500"/>
                <wp:effectExtent l="18796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l tamaño de la letr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5.1pt;margin-top:131.55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l tamaño de la letr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478530</wp:posOffset>
                </wp:positionH>
                <wp:positionV relativeFrom="paragraph">
                  <wp:posOffset>939165</wp:posOffset>
                </wp:positionV>
                <wp:extent cx="914400" cy="408940"/>
                <wp:effectExtent l="96520" t="5080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stilos sobre un tipo de le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3.9pt;margin-top:73.95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stilos sobre un tipo de le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5033010</wp:posOffset>
                </wp:positionH>
                <wp:positionV relativeFrom="paragraph">
                  <wp:posOffset>1041400</wp:posOffset>
                </wp:positionV>
                <wp:extent cx="914400" cy="317500"/>
                <wp:effectExtent l="187960" t="5080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efectivo el reemplaz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6.3pt;margin-top:82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efectivo el reemplaz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5307330</wp:posOffset>
                </wp:positionH>
                <wp:positionV relativeFrom="paragraph">
                  <wp:posOffset>1498600</wp:posOffset>
                </wp:positionV>
                <wp:extent cx="914400" cy="226060"/>
                <wp:effectExtent l="4622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cepta los cambi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7.9pt;margin-top:118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cepta los cambi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662045" cy="215709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Edit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1010</wp:posOffset>
                </wp:positionH>
                <wp:positionV relativeFrom="paragraph">
                  <wp:posOffset>35560</wp:posOffset>
                </wp:positionV>
                <wp:extent cx="1737360" cy="191770"/>
                <wp:effectExtent l="5080" t="5080" r="692785" b="2108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eshace la última acción realiz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2.8pt;width:136.7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eshace la última acción realiz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667250</wp:posOffset>
                </wp:positionH>
                <wp:positionV relativeFrom="paragraph">
                  <wp:posOffset>31750</wp:posOffset>
                </wp:positionV>
                <wp:extent cx="2468880" cy="317500"/>
                <wp:effectExtent l="462280" t="5080" r="73660" b="1193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rta el grupo de objetos seleccionados y los carga en el porta-papele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2.5pt;width:194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rta el grupo de objetos seleccionados y los carga en el porta-papel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67250</wp:posOffset>
                </wp:positionH>
                <wp:positionV relativeFrom="paragraph">
                  <wp:posOffset>488950</wp:posOffset>
                </wp:positionV>
                <wp:extent cx="2468880" cy="317500"/>
                <wp:effectExtent l="462280" t="5080" r="52705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pia el grupo de objetos seleccionados al porta- papele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38.5pt;width:194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pia el grupo de objetos seleccionados al porta- papel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61010</wp:posOffset>
                </wp:positionH>
                <wp:positionV relativeFrom="paragraph">
                  <wp:posOffset>157480</wp:posOffset>
                </wp:positionV>
                <wp:extent cx="1737360" cy="408940"/>
                <wp:effectExtent l="5080" t="5080" r="784225" b="1765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ga en la hoja el grupo de objetos que previamente fue copiado o cortado de otro lug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2.4pt;width:136.7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ga en la hoja el grupo de objetos que previamente fue copiado o cortado de otro lug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1010</wp:posOffset>
                </wp:positionH>
                <wp:positionV relativeFrom="paragraph">
                  <wp:posOffset>648970</wp:posOffset>
                </wp:positionV>
                <wp:extent cx="1737360" cy="431800"/>
                <wp:effectExtent l="5080" t="5080" r="78422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 el grupo de objetos seleccionados. (Equivalente a Tecla  Supr o Del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51.1pt;width:136.7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 el grupo de objetos seleccionados. (Equivalente a Tecla  Supr o Del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67250</wp:posOffset>
                </wp:positionH>
                <wp:positionV relativeFrom="paragraph">
                  <wp:posOffset>854710</wp:posOffset>
                </wp:positionV>
                <wp:extent cx="2468880" cy="226060"/>
                <wp:effectExtent l="119380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uplica en pantalla los objetos seleccionad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67.3pt;width:194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uplica en pantalla los objetos seleccionad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667250</wp:posOffset>
                </wp:positionH>
                <wp:positionV relativeFrom="paragraph">
                  <wp:posOffset>1129030</wp:posOffset>
                </wp:positionV>
                <wp:extent cx="2468880" cy="226060"/>
                <wp:effectExtent l="1193800" t="5080" r="52705" b="368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todos los objetos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88.9pt;width:194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todos los objetos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61010</wp:posOffset>
                </wp:positionH>
                <wp:positionV relativeFrom="paragraph">
                  <wp:posOffset>1163320</wp:posOffset>
                </wp:positionV>
                <wp:extent cx="1737360" cy="226060"/>
                <wp:effectExtent l="5080" t="5080" r="69278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 todo 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1.6pt;width:136.7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 todo 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61010</wp:posOffset>
                </wp:positionH>
                <wp:positionV relativeFrom="paragraph">
                  <wp:posOffset>1437640</wp:posOffset>
                </wp:positionV>
                <wp:extent cx="1737360" cy="557530"/>
                <wp:effectExtent l="5080" t="5080" r="78422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57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Permite renombrar un diagrama. (El nombre de un diagrama es el que está en la barra de título de la ventana del flowchart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13.2pt;width:136.75pt;height:43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Permite renombrar un diagrama. (El nombre de un diagrama es el que está en la barra de título de la ventana del flowchart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503" w:dyaOrig="25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15pt;height:129.05pt" filled="f" o:ole="">
            <v:imagedata r:id="rId17" o:title=""/>
          </v:shape>
          <o:OLEObject Type="Embed" ProgID="" ShapeID="ole_rId16" DrawAspect="Content" ObjectID="_176622261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File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810</wp:posOffset>
                </wp:positionH>
                <wp:positionV relativeFrom="paragraph">
                  <wp:posOffset>-154940</wp:posOffset>
                </wp:positionV>
                <wp:extent cx="2560320" cy="317500"/>
                <wp:effectExtent l="5080" t="5080" r="509905" b="1765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rea un archivo nuevo. (Sirve para comenzar un grupo o bien un diagráma nuevo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-12.2pt;width:201.5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rea un archivo nuevo. (Sirve para comenzar un grupo o bien un diagráma nuevo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118610</wp:posOffset>
                </wp:positionH>
                <wp:positionV relativeFrom="paragraph">
                  <wp:posOffset>176530</wp:posOffset>
                </wp:positionV>
                <wp:extent cx="1828800" cy="226060"/>
                <wp:effectExtent l="553720" t="5080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Permite abrir un archivo con diagramas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3.9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Permite abrir un archivo con diagramas 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810</wp:posOffset>
                </wp:positionH>
                <wp:positionV relativeFrom="paragraph">
                  <wp:posOffset>302260</wp:posOffset>
                </wp:positionV>
                <wp:extent cx="2560320" cy="191770"/>
                <wp:effectExtent l="5080" t="5080" r="509905" b="1193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uardar el presente archivo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23.8pt;width:201.5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uardar el presente archiv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118610</wp:posOffset>
                </wp:positionH>
                <wp:positionV relativeFrom="paragraph">
                  <wp:posOffset>450850</wp:posOffset>
                </wp:positionV>
                <wp:extent cx="1828800" cy="226060"/>
                <wp:effectExtent l="553720" t="5080" r="52705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ambiar el nombre de un archiv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35.5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ambiar el nombre de un archiv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</wp:posOffset>
                </wp:positionH>
                <wp:positionV relativeFrom="paragraph">
                  <wp:posOffset>610870</wp:posOffset>
                </wp:positionV>
                <wp:extent cx="2560320" cy="431800"/>
                <wp:effectExtent l="5080" t="5080" r="509905" b="368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enviar el diagrama presente como un archivo gráfico WMF (Windows Meta File), que se puede luego insertar en WORD 2.0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48.1pt;width:201.5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enviar el diagrama presente como un archivo gráfico WMF (Windows Meta File), que se puede luego insertar en WORD 2.0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118610</wp:posOffset>
                </wp:positionH>
                <wp:positionV relativeFrom="paragraph">
                  <wp:posOffset>725170</wp:posOffset>
                </wp:positionV>
                <wp:extent cx="1828800" cy="317500"/>
                <wp:effectExtent l="370840" t="5080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 página del diágrama (Tamaño, orientación, etc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57.1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 página del diágrama (Tamaño, orientación, etc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118610</wp:posOffset>
                </wp:positionH>
                <wp:positionV relativeFrom="paragraph">
                  <wp:posOffset>1090930</wp:posOffset>
                </wp:positionV>
                <wp:extent cx="1828800" cy="317500"/>
                <wp:effectExtent l="37084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Imprimir uno de los diagramas que pueden estar contenidos en el archivo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85.9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Imprimir uno de los diagramas que pueden estar contenidos en el archivo 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</wp:posOffset>
                </wp:positionH>
                <wp:positionV relativeFrom="paragraph">
                  <wp:posOffset>1125220</wp:posOffset>
                </wp:positionV>
                <wp:extent cx="2560320" cy="226060"/>
                <wp:effectExtent l="5080" t="5080" r="50990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mprime el diagrama que se está visualizand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88.6pt;width:201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mprime el diagrama que se está visualizand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810</wp:posOffset>
                </wp:positionH>
                <wp:positionV relativeFrom="paragraph">
                  <wp:posOffset>1399540</wp:posOffset>
                </wp:positionV>
                <wp:extent cx="2560320" cy="226060"/>
                <wp:effectExtent l="5080" t="5080" r="509905" b="368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 impreso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10.2pt;width:201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 impreso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4118610</wp:posOffset>
                </wp:positionH>
                <wp:positionV relativeFrom="paragraph">
                  <wp:posOffset>1456690</wp:posOffset>
                </wp:positionV>
                <wp:extent cx="1828800" cy="134620"/>
                <wp:effectExtent l="279400" t="5080" r="52705" b="1193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alir del pro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14.7pt;width:143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alir del pro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118610</wp:posOffset>
                </wp:positionH>
                <wp:positionV relativeFrom="paragraph">
                  <wp:posOffset>1731010</wp:posOffset>
                </wp:positionV>
                <wp:extent cx="1828800" cy="408940"/>
                <wp:effectExtent l="18796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Lista de los últimos archivos usados. Haciendo clic sobre el nombre se abre dicho archivo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36.3pt;width:143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Lista de los últimos archivos usados. Haciendo clic sobre el nombre se abre dicho archiv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055" w:dyaOrig="34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75pt;height:170.95pt" filled="f" o:ole="">
            <v:imagedata r:id="rId19" o:title=""/>
          </v:shape>
          <o:OLEObject Type="Embed" ProgID="" ShapeID="ole_rId18" DrawAspect="Content" ObjectID="_1658953284" r:id="rId18"/>
        </w:objec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61010</wp:posOffset>
                </wp:positionH>
                <wp:positionV relativeFrom="paragraph">
                  <wp:posOffset>599440</wp:posOffset>
                </wp:positionV>
                <wp:extent cx="1554480" cy="317500"/>
                <wp:effectExtent l="5080" t="5080" r="78422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s Reglas y la grilla del pro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47.2pt;width:122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s Reglas y la grilla del pro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18"/>
          <w:szCs w:val="18"/>
        </w:rPr>
        <w:t>El menú Options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01490</wp:posOffset>
                </wp:positionH>
                <wp:positionV relativeFrom="paragraph">
                  <wp:posOffset>314960</wp:posOffset>
                </wp:positionV>
                <wp:extent cx="2377440" cy="317500"/>
                <wp:effectExtent l="736600" t="5080" r="9207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os items que se encuentran en el extremo superior  izquierdo de la hoja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24.8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os items que se encuentran en el extremo superior  izquierdo de la hoja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61010</wp:posOffset>
                </wp:positionH>
                <wp:positionV relativeFrom="paragraph">
                  <wp:posOffset>623570</wp:posOffset>
                </wp:positionV>
                <wp:extent cx="1554480" cy="317500"/>
                <wp:effectExtent l="5080" t="5080" r="87566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ndicador de notas asociadas a una for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49.1pt;width:122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ndicador de notas asociadas a una for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301490</wp:posOffset>
                </wp:positionH>
                <wp:positionV relativeFrom="paragraph">
                  <wp:posOffset>680720</wp:posOffset>
                </wp:positionV>
                <wp:extent cx="2377440" cy="317500"/>
                <wp:effectExtent l="736600" t="5080" r="66675" b="368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 el modo de ajuste del tamaño de las caj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53.6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 el modo de ajuste del tamaño de las caj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61010</wp:posOffset>
                </wp:positionH>
                <wp:positionV relativeFrom="paragraph">
                  <wp:posOffset>1080770</wp:posOffset>
                </wp:positionV>
                <wp:extent cx="1554480" cy="466090"/>
                <wp:effectExtent l="5080" t="96520" r="87566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662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rotege el documento evitando que extraños puedan cambiar el contenido del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85.1pt;width:122.35pt;height:36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rotege el documento evitando que extraños puedan cambiar el contenido del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301490</wp:posOffset>
                </wp:positionH>
                <wp:positionV relativeFrom="paragraph">
                  <wp:posOffset>1046480</wp:posOffset>
                </wp:positionV>
                <wp:extent cx="2377440" cy="134620"/>
                <wp:effectExtent l="73660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Oculta o muestra la paleta de for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82.4pt;width:187.1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Oculta o muestra la paleta de for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301490</wp:posOffset>
                </wp:positionH>
                <wp:positionV relativeFrom="paragraph">
                  <wp:posOffset>1229360</wp:posOffset>
                </wp:positionV>
                <wp:extent cx="2377440" cy="317500"/>
                <wp:effectExtent l="4622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uarda la configuración realizada de modo que queden para todos los otros diagra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96.8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uarda la configuración realizada de modo que queden para todos los otros diagra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820" w:dyaOrig="2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132pt" filled="f" o:ole="">
            <v:imagedata r:id="rId21" o:title=""/>
          </v:shape>
          <o:OLEObject Type="Embed" ProgID="" ShapeID="ole_rId20" DrawAspect="Content" ObjectID="_83969621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 w:cs="Arial" w:ascii="Arial" w:hAnsi="Arial"/>
          <w:u w:val="single"/>
        </w:rPr>
        <w:t>La opción Rulers/Gri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78130</wp:posOffset>
                </wp:positionH>
                <wp:positionV relativeFrom="paragraph">
                  <wp:posOffset>134620</wp:posOffset>
                </wp:positionV>
                <wp:extent cx="1828800" cy="317500"/>
                <wp:effectExtent l="5080" t="5080" r="509905" b="368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Unidad de Medida Pulgadas o centímetr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10.6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Unidad de Medida Pulgadas o centímetr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758690</wp:posOffset>
                </wp:positionH>
                <wp:positionV relativeFrom="paragraph">
                  <wp:posOffset>134620</wp:posOffset>
                </wp:positionV>
                <wp:extent cx="1920240" cy="226060"/>
                <wp:effectExtent l="279400" t="5080" r="52705" b="2108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ipos de alineación respecto de la grill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7pt;margin-top:10.6pt;width:151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ipos de alineación respecto de la gril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552450</wp:posOffset>
                </wp:positionH>
                <wp:positionV relativeFrom="paragraph">
                  <wp:posOffset>591820</wp:posOffset>
                </wp:positionV>
                <wp:extent cx="1828800" cy="226060"/>
                <wp:effectExtent l="5080" t="5080" r="327025" b="850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regl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5pt;margin-top:46.6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regl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61010</wp:posOffset>
                </wp:positionH>
                <wp:positionV relativeFrom="paragraph">
                  <wp:posOffset>866140</wp:posOffset>
                </wp:positionV>
                <wp:extent cx="1828800" cy="226060"/>
                <wp:effectExtent l="5080" t="5080" r="418465" b="850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grill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68.2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gril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1010</wp:posOffset>
                </wp:positionH>
                <wp:positionV relativeFrom="paragraph">
                  <wp:posOffset>1231900</wp:posOffset>
                </wp:positionV>
                <wp:extent cx="1828800" cy="191770"/>
                <wp:effectExtent l="5080" t="5080" r="41846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posició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7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posició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1010</wp:posOffset>
                </wp:positionH>
                <wp:positionV relativeFrom="paragraph">
                  <wp:posOffset>1597660</wp:posOffset>
                </wp:positionV>
                <wp:extent cx="1828800" cy="191770"/>
                <wp:effectExtent l="5080" t="5080" r="418465" b="3683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linear los objetos según las regl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25.8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linear los objetos según las regl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859915" cy="1771650"/>
            <wp:effectExtent l="0" t="0" r="0" b="0"/>
            <wp:docPr id="1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 w:cs="Arial" w:ascii="Arial" w:hAnsi="Arial"/>
          <w:u w:val="single"/>
        </w:rPr>
        <w:t>Configuración de los items maestros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758690</wp:posOffset>
                </wp:positionH>
                <wp:positionV relativeFrom="paragraph">
                  <wp:posOffset>473710</wp:posOffset>
                </wp:positionV>
                <wp:extent cx="914400" cy="134620"/>
                <wp:effectExtent l="279400" t="5080" r="52705" b="622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n títul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7pt;margin-top:37.3pt;width:71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in títul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78130</wp:posOffset>
                </wp:positionH>
                <wp:positionV relativeFrom="paragraph">
                  <wp:posOffset>1544320</wp:posOffset>
                </wp:positionV>
                <wp:extent cx="914400" cy="226060"/>
                <wp:effectExtent l="5080" t="5080" r="144145" b="368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 ho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121.6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 ho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86690</wp:posOffset>
                </wp:positionH>
                <wp:positionV relativeFrom="paragraph">
                  <wp:posOffset>355600</wp:posOffset>
                </wp:positionV>
                <wp:extent cx="914400" cy="134620"/>
                <wp:effectExtent l="5080" t="5080" r="235585" b="850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n fech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.7pt;margin-top:28pt;width:71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in f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810</wp:posOffset>
                </wp:positionH>
                <wp:positionV relativeFrom="paragraph">
                  <wp:posOffset>664210</wp:posOffset>
                </wp:positionV>
                <wp:extent cx="914400" cy="283210"/>
                <wp:effectExtent l="5080" t="5080" r="327025" b="368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3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iferentes formatos de fech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52.3pt;width:71.95pt;height:22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iferentes formatos de fech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118610</wp:posOffset>
                </wp:positionH>
                <wp:positionV relativeFrom="paragraph">
                  <wp:posOffset>1418590</wp:posOffset>
                </wp:positionV>
                <wp:extent cx="2377440" cy="317500"/>
                <wp:effectExtent l="96520" t="5080" r="53975" b="368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mentario que se quiera hacer y que queremos se vea juntos con los items maestr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11.7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mentario que se quiera hacer y que queremos se vea juntos con los items maestr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5215890</wp:posOffset>
                </wp:positionH>
                <wp:positionV relativeFrom="paragraph">
                  <wp:posOffset>595630</wp:posOffset>
                </wp:positionV>
                <wp:extent cx="1371600" cy="317500"/>
                <wp:effectExtent l="279400" t="5080" r="52705" b="368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Nombre del diagrama solament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46.9pt;width:107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Nombre del diagrama solament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2838450</wp:posOffset>
                </wp:positionH>
                <wp:positionV relativeFrom="paragraph">
                  <wp:posOffset>812800</wp:posOffset>
                </wp:positionV>
                <wp:extent cx="914400" cy="408940"/>
                <wp:effectExtent l="5080" t="5080" r="144145" b="368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Nombre del Archiovo y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5pt;margin-top:64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Nombre del Archiovo y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2655570</wp:posOffset>
                </wp:positionH>
                <wp:positionV relativeFrom="paragraph">
                  <wp:posOffset>1304290</wp:posOffset>
                </wp:positionV>
                <wp:extent cx="1188720" cy="431800"/>
                <wp:effectExtent l="5080" t="130810" r="235585" b="3683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ncluye la ruta de directorios en disco para el archiv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1pt;margin-top:102.7pt;width:93.5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ncluye la ruta de directorios en disco para el archiv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818380" cy="2245995"/>
            <wp:effectExtent l="0" t="0" r="0" b="0"/>
            <wp:docPr id="1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oleObject" Target="embeddings/oleObject2.bin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oleObject" Target="embeddings/oleObject3.bin"/><Relationship Id="rId17" Type="http://schemas.openxmlformats.org/officeDocument/2006/relationships/image" Target="media/image13.emf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8T16:57:00Z</dcterms:created>
  <dc:creator>Inform�tica Parlamentaria</dc:creator>
  <dc:description/>
  <dc:language>en-US</dc:language>
  <cp:lastModifiedBy>Inform�tica Parlamentaria</cp:lastModifiedBy>
  <cp:lastPrinted>1995-08-11T15:28:00Z</cp:lastPrinted>
  <dcterms:modified xsi:type="dcterms:W3CDTF">1995-08-11T15:35:00Z</dcterms:modified>
  <cp:revision>7</cp:revision>
  <dc:subject/>
  <dc:title>FlowChart ABC</dc:title>
</cp:coreProperties>
</file>