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reate a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explains how to create a screen dump from Window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msp.  Dumpmsp creates screen dump files that can be viewed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int. Dumpmsp works for CGA, EGA, and Hercules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creating screen dumps, you should check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a color adapter. If you have a color adapter and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color version of Windows, you need to modify your WIN.INI 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screen and window colors are set to black-and-whit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or edit the WIN.INI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sure that you have a \DUMP directory on your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enter an alternate directory name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m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ump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umpmsp double-click on the filename from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 window. Dumpmsp immediately displays a dialog box pro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p Directory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directory where your screen dump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laced. The default is \DUM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a C drive or a \DUMP director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is name to a drive and directory you d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base filename (filename without .MSP exten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will be given to your screen dumps. By default, the dump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d SCREEN?.MSP where ? is a number. (Number explained belo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basename to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dumps are numbered consecutively, starting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n in this box. You can set this to any number (2 digits max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if you set it to 20, the first screen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20.MSP, the next will be SCREEN21.MSP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quit Windows and later restart it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Dumpmsp. When you do so, the numbering starts ov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screen numbers to continue where you left off in a previous s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number to the next consecutive number (e.g. if your las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was SCREEN15.MSP, set this number to 16 when you rest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ose Ok once all the above ar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ose Cancel if you want to return to the MS-DOS Ex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without taking any action in th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Quit if you want to terminate Dumpmsp and rem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and data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Dumpmsp, you can create a screen du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-PRTSC key sequence.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the screen you want to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ALT-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light will go on briefly, probably more than once.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nge shape. When the pointer becomes an arrow again (or whe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oes off and stays off), the screen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ump Directory, Base Name,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up Dumpmsp's dialog box after you've been using Dumpmsp for a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LT-F10 key sequence. If you wish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directory, base name, or number, make the changes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hoose Cancel to continue with no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