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R v1.00 by Kevin P. Welch is a Microsoft Windows file f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