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Time version 2.3           Nov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. 98008-004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(24 hr) .. (206) 646-5600     (MASTERCARD and VISA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..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ime has been corrected to work properly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exe is a moveable, popup, digital date/time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left mouse button, click and drag Time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ime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Time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7 - allows you to move Time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- clos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clicked on Time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on the Time window will display the About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ingle license registration fee for Time i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s of 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