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VGA ADAPTER DRIVERS FOR GEM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applicable to users of GEM Version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1, and the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GEM driver files require a new GEMSETUP.T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place of that which is on GEM System Master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ke full use of the extended graphics modes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Your VGA monitor must be capable of displa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in order to utiliz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hat your VGA monitor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and/or 1024x768-pixe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 higher resolution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is capable of displaying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un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GEM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ke a DISKCOPY of GEM System Master Disk.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 in place of the origina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C:&gt;DISKCOPY A: B: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&gt;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py the GEMSETUP.V31 from your VGA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to the newly-created copy of the G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Disk, as GEM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:&gt;COPY A:GEMSETUP.V31 B:GEMSETU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are copying the GEMSETUP file from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Diskette to your newly-created GEM System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naming i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EM System Master Disk is copied and pre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GEMSETUP.TXT file, you can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VGA extended mode drivers is a 2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tall GEM as per instructions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16-Color VGA for PS/2 (640x480)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video driver. Complete the GEM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After completing installation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EM to ensure that it operates properly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ssuming that GEM worked properly with the IBM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reinsert your System Master Disk and run GEMPRE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choose to change your configuration.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adapter part of the configur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Adapter (800x600) 1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Adapter (1024x768) 1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to insert the GEM DRIVER PAC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VGA Driver Diskette. The driver will lo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egin using G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