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COP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COPY.SYS now supports the 730GS grayscale scann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230. To configure the driver for the 730GS merely add a 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VICE=DATACOPY.SYS /6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2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